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от 15.12.2015 № 7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szCs w:val="28"/>
        </w:rPr>
        <w:t>главных администраторов  доходов и источников внутреннего финансирования дефицита  бюджета Стародеревянковского сельского поселения Каневского района- органа местного самоуправления муниципального образования Стародеревянковского сельского поселения Каневского района и органов государственной власти Краснодарского края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288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5"/>
        <w:gridCol w:w="3055"/>
        <w:gridCol w:w="40"/>
        <w:gridCol w:w="4640"/>
        <w:gridCol w:w="6208"/>
      </w:tblGrid>
      <w:tr>
        <w:trPr>
          <w:trHeight w:val="165" w:hRule="atLeast"/>
          <w:cantSplit w:val="true"/>
        </w:trPr>
        <w:tc>
          <w:tcPr>
            <w:tcW w:w="5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ходов и источников внутреннего финансирования Стародеревянковского сельского поселения Каневского района</w:t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1050 10 0000 1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>
                <w:szCs w:val="28"/>
              </w:rPr>
              <w:t>111 02033 10 0000 1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2085 10 0000 1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>
                <w:szCs w:val="28"/>
              </w:rPr>
              <w:t>111 03050 10 0000 1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11 05025 10 0000 120 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</w:t>
              <w:br/>
              <w:t>сельских поселений (за исключением земельных участков</w:t>
              <w:br/>
              <w:t xml:space="preserve">муниципальных бюджетных и автономных учреждений)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 05035 10 0000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 от  сдачи  в  аренду  имущества,  находящегося  в  оперативном управлении органов управления сельских поселений и созданных ими (за исключением имущества муниципальных бюджетных и автономных учреждений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701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оходы от перечисления части прибыли, остающейся после уплаты  налогов и иных обязательных  платежей  муниципальных  унитарных  предприятий, созданных сельскими поселениями 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8050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редства, получаемые от передачи имущества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1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2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3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4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 средств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3 02995 10 0000 1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1050 10 0000 41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квартир, находящихся в собственности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02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0 0000 41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52 10 0000 41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 02053 10 0000 41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 02050 10 0000 44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 от реализации имущества, находящегося в собственности сельских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52 10 0000 44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4050 10 0000 42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нематериальных активов, находящихся  в  собственности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5 02050 10 0000 14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6 18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 бюджетного  законодательства (в части  бюджетов сельских поселений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78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23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оходы от возмещения  ущерба  при  возникновении  страховых  случаев, когда выгодоприобретателями выступают получатели средств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23051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23052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14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енежные  взыскания 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90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>
                <w:szCs w:val="28"/>
              </w:rPr>
              <w:t>Прочие поступления от денежных  взысканий  (штрафов)  и  иных   сумм в возмещение  ущерба,  зачисляемые  в бюджеты сельских 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сельских 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Cs w:val="28"/>
              </w:rPr>
              <w:t>117 0505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10 10 0000 18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бюджетов сельских поселений от возврата бюджетными учреждениями остатков субсидий прошлых лет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02 01001 10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Cs w:val="28"/>
                <w:lang w:eastAsia="en-US"/>
              </w:rPr>
            </w:pPr>
            <w:r>
              <w:rPr>
                <w:rFonts w:eastAsia="Arial Unicode MS;Arial"/>
                <w:szCs w:val="28"/>
                <w:lang w:eastAsia="en-US"/>
              </w:rPr>
              <w:t>2 02 01003 10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9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2999 10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чие субсидии бюджетам сельских поселений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03015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оде отсутствуют военные комиссариаты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33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3024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3999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рочие субвенции бюджетам сельских 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4999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4052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4053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7 0500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 60100 10 0000 63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Средства от продажи акций и иных форм участия в  капитале, находящихся в собственности  бюджетов </w:t>
            </w:r>
            <w:r>
              <w:rPr>
                <w:szCs w:val="28"/>
              </w:rPr>
              <w:t xml:space="preserve">сельских </w:t>
            </w:r>
            <w:r>
              <w:rPr>
                <w:color w:val="000000"/>
                <w:szCs w:val="28"/>
              </w:rPr>
              <w:t>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02077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8 05000 10 0000 180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числения из бюджетов поселений (в бюдже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left="189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4052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ежбюджетные трансферты, передаваемые бюджета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left="189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4053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ежбюджетные трансферты, передаваемые бюджета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числения из бюджет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финансов Краснодарского края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ежные взыскания (штрафы) за нарушение бюджетного законодательства ( в части бюджет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артамент финансово-бюджетного надзора Краснодарского края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51040 02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ежные взыскания (штрафы) установленные законами субъектов Российской Федерации за несоблюдение муниципальных правовых актов, Зачисляемые в бюдже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елений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экономики Краснодарского края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33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размещение заказов на поставки товаров, выполнение работ, оказание услуг для нуж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821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33 10 0000 4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51040 02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10 01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 Российской Федерации о недрах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20 01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 Российской Федерации об особо охраняемых природных территориях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30 01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 Российской Федерации об охране и использовании животного мира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40 01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50 01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 охраны окружающей среды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60 01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 земельного законодательства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74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 лесного законодательства на лесных участках. находящих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85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водного законодательства, установленного на водных объектах, находящих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доходы местных бюджетов, администрирование которых может осуществляться иными главными администраторами доходов- государственными органами Краснодарского края в пределах их компетенци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отношений муниципального образования Каневской район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13 10 0000 4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7"/>
        <w:jc w:val="both"/>
        <w:rPr/>
      </w:pPr>
      <w:r>
        <w:rPr/>
      </w:r>
    </w:p>
    <w:p>
      <w:pPr>
        <w:pStyle w:val="Style17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-720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А.В.Бортников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Style14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5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22:00Z</dcterms:created>
  <dc:creator>User</dc:creator>
  <dc:description/>
  <cp:keywords/>
  <dc:language>en-US</dc:language>
  <cp:lastModifiedBy>User</cp:lastModifiedBy>
  <cp:lastPrinted>2015-12-18T14:24:00Z</cp:lastPrinted>
  <dcterms:modified xsi:type="dcterms:W3CDTF">2015-12-18T11:28:00Z</dcterms:modified>
  <cp:revision>1</cp:revision>
  <dc:subject/>
  <dc:title>ПРИЛОЖЕНИЕ № 1</dc:title>
</cp:coreProperties>
</file>